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Player # :</w:t>
        <w:tab/>
        <w:tab/>
        <w:t>Username :</w:t>
        <w:tab/>
        <w:tab/>
        <w:tab/>
        <w:tab/>
        <w:tab/>
        <w:tab/>
        <w:tab/>
        <w:tab/>
        <w:tab/>
        <w:t>/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QUI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Answer by </w:t>
      </w:r>
      <w:r>
        <w:rPr>
          <w:b/>
          <w:sz w:val="22"/>
          <w:szCs w:val="22"/>
          <w:lang w:val="en-GB"/>
        </w:rPr>
        <w:t>circling</w:t>
      </w:r>
      <w:r>
        <w:rPr>
          <w:sz w:val="22"/>
          <w:szCs w:val="22"/>
          <w:lang w:val="en-GB"/>
        </w:rPr>
        <w:t xml:space="preserve"> the right answer. </w:t>
      </w:r>
      <w:r>
        <w:rPr>
          <w:sz w:val="21"/>
          <w:szCs w:val="21"/>
          <w:lang w:val="en-GB"/>
        </w:rPr>
        <w:t>Each right answer is worth 1 point, each wrong answer -1 point, each unanswered question 0 point (minimum grade 0)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 xml:space="preserve">This sheet has </w:t>
      </w:r>
      <w:r>
        <w:rPr>
          <w:b/>
          <w:sz w:val="22"/>
          <w:szCs w:val="22"/>
        </w:rPr>
        <w:t>two side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GB"/>
        </w:rPr>
        <w:t>The use of any game material (books, cards, etc.) is prohibited.</w:t>
      </w:r>
      <w:bookmarkEnd w:id="0"/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ules quiz (/10)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. What happens when a Cavalry model charges model X and destroys X with an Impact attack?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The Cavalry model stops and can redirect attacks on other targets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The Cavalry model continues moving until max movement, then can redirect attacks on other targets.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The Cavalry model stops and ends its activation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The Cavalry model continues moving until max movement, then ends its activation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2.  When promoting a new Leader in a unit, can you change the model’s facing?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Yes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 No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i/>
          <w:i/>
          <w:sz w:val="21"/>
          <w:szCs w:val="21"/>
          <w:lang w:val="en-GB"/>
        </w:rPr>
      </w:pPr>
      <w:r>
        <w:rPr>
          <w:i/>
          <w:sz w:val="21"/>
          <w:szCs w:val="21"/>
          <w:lang w:val="en-GB"/>
        </w:rPr>
        <w:t>The eight following questions all refer to the diagram below. All models close enough to be B2B are B2B.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drawing>
          <wp:inline distT="0" distB="0" distL="0" distR="0">
            <wp:extent cx="5321935" cy="348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.  Typhon tramples towards Madelyn. Magnus’ Mechanikal Arm has the Knockdown ability. Assuming it has enough movement, can Typhon move in B2B with Madelyn?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Yes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 No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.  The Shredder is damaged. He does one damage point to Trollkin B and uses Snacking (When this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model boxes a living model with a melee attack, this model can heal d3 damage points. If this model heals, the boxed model is removed from play.). Can Trollkin B make a Tough roll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Ye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 No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5.  The Carnivean double-hand-throws the Trollkin A targetting Madelyn. If the Carnivean hits Madelyn, where does the Trollkin land?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At the maximum distance in a straight line, prompting Least Disturbance moves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Directly in front and in B2B of Madelyn.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On top of Madelyn, prompting Least Disturbance moves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en-GB"/>
              </w:rPr>
              <w:t>d) The Carnivean has no LOS and cannot target Madelyn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6.  Has Galleon LOS on the Nephilim Bolt Thrower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) Ye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)  No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7. Has Galleon LOS on Saeryn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) Ye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)  No.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8.  What must the maximum height of the obstruction be for the Bolt Thrower to be able to target Trollkin B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1.75”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2.5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2.25”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The Bolt Thrower can always target Trollkin B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9.  What must the maximum height of the Forest be for the Bolt Thrower to be able to target Madelyn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1.75”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2.75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2.25”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The Bolt Thrower can always target Madelyn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0.  Can Taryn target the Raek with a ranged attack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) Yes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)  No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/>
      </w:pPr>
      <w:r>
        <w:rPr>
          <w:sz w:val="21"/>
          <w:szCs w:val="21"/>
          <w:u w:val="single"/>
        </w:rPr>
        <w:t>Background quiz (/10) :</w:t>
      </w:r>
    </w:p>
    <w:p>
      <w:pPr>
        <w:pStyle w:val="Normal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11. Of the alliances below, which one does NOT appear in the </w:t>
            </w:r>
            <w:r>
              <w:rPr>
                <w:b/>
                <w:i/>
                <w:sz w:val="21"/>
                <w:szCs w:val="21"/>
                <w:lang w:val="en-GB"/>
              </w:rPr>
              <w:t>Colossals</w:t>
            </w:r>
            <w:r>
              <w:rPr>
                <w:b/>
                <w:sz w:val="21"/>
                <w:szCs w:val="21"/>
                <w:lang w:val="en-GB"/>
              </w:rPr>
              <w:t xml:space="preserve"> story?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Cygnar and Khado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Cryx and Khad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) Protectorate and Cygnar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Protectorate and Mercenaries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12. In </w:t>
            </w:r>
            <w:r>
              <w:rPr>
                <w:b/>
                <w:i/>
                <w:sz w:val="21"/>
                <w:szCs w:val="21"/>
                <w:lang w:val="en-GB"/>
              </w:rPr>
              <w:t xml:space="preserve">Colossals, </w:t>
            </w:r>
            <w:r>
              <w:rPr>
                <w:b/>
                <w:sz w:val="21"/>
                <w:szCs w:val="21"/>
                <w:lang w:val="en-GB"/>
              </w:rPr>
              <w:t>Orsus Zoktavir makes a Cygnar warcaster prisoner. Which one?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Darius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Siege</w:t>
            </w:r>
          </w:p>
        </w:tc>
      </w:tr>
      <w:tr>
        <w:trPr/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Nemo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The Butcher makes no prisoners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3. What does the new title of Kreoss, Intercessor, imply?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He provides justice in the name of the Hierarch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He is the only one allowed to carry the Hierach into battle.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He commands all of the martial orders of the Protectorate in war.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He serves the Hierarch his breakfast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2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4. Who ordered the construction of the Galleon?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Bartolo Montador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Both Bartolo and Magnus.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Magnus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None of them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5. Apart from the Kraken, which Colossal is the oldest?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Conquest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Judicator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Hyperion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Stormwall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6.  How many Archangels were created on Everblight’s “first run”?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5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17. Which confrontation does NOT take place in </w:t>
            </w:r>
            <w:r>
              <w:rPr>
                <w:b/>
                <w:i/>
                <w:sz w:val="21"/>
                <w:szCs w:val="21"/>
                <w:lang w:val="en-GB"/>
              </w:rPr>
              <w:t>Gargantuans</w:t>
            </w:r>
            <w:r>
              <w:rPr>
                <w:b/>
                <w:sz w:val="21"/>
                <w:szCs w:val="21"/>
                <w:lang w:val="en-GB"/>
              </w:rPr>
              <w:t>?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Trollbloods vs. Circle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Legion vs. Circle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Skorne vs. Retribution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Minions vs. Circle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 xml:space="preserve">18. Which warlock does Kromac leave for dead at the end of </w:t>
            </w:r>
            <w:r>
              <w:rPr>
                <w:b/>
                <w:i/>
                <w:sz w:val="21"/>
                <w:szCs w:val="21"/>
                <w:lang w:val="en-GB"/>
              </w:rPr>
              <w:t>Gargantuans</w:t>
            </w:r>
            <w:r>
              <w:rPr>
                <w:b/>
                <w:sz w:val="21"/>
                <w:szCs w:val="21"/>
                <w:lang w:val="en-GB"/>
              </w:rPr>
              <w:t>?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Borka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Hoarluk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Madrak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Grim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9. What is a Vanar Liberator?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A member of a group formed to put Queen Ayn Vanar on the throne of Khador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A experimental Khadoran warjack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A member of a group formed to overthrow Empress Ayn Vanar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A rifle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20. One of the Scions of Thamar, usually evil semi-deities, is also considered the hero of a specific group of non-Thamarite people. Which one?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) Scion Ekris, patron of Infernalists.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) Scion Stacia, patron of Arsonists.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b) Scion Delesle, patron of Necromancy.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) Scion Khorva, patron of Assassins.</w:t>
            </w:r>
          </w:p>
        </w:tc>
      </w:tr>
    </w:tbl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sectPr>
      <w:type w:val="nextPage"/>
      <w:pgSz w:w="11906" w:h="16838"/>
      <w:pgMar w:left="1134" w:right="1134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44:00Z</dcterms:created>
  <dc:creator>Igor Kazmierski</dc:creator>
  <dc:description/>
  <cp:keywords/>
  <dc:language>en-US</dc:language>
  <cp:lastModifiedBy>Igor Kazmierski</cp:lastModifiedBy>
  <cp:lastPrinted>2011-07-08T22:43:00Z</cp:lastPrinted>
  <dcterms:modified xsi:type="dcterms:W3CDTF">2013-06-09T12:38:00Z</dcterms:modified>
  <cp:revision>114</cp:revision>
  <dc:subject/>
  <dc:title/>
</cp:coreProperties>
</file>